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sz. melléklet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ÖLD ÓVODA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ritériumrendszer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és kapcsolódása az Önértékelési szempontsorokhoz)</w:t>
      </w:r>
    </w:p>
    <w:p>
      <w:pPr>
        <w:pStyle w:val="Normal"/>
        <w:jc w:val="both"/>
        <w:rPr/>
      </w:pPr>
      <w:r>
        <w:rPr/>
        <w:t>A feladat ellátási hely által benyújtott pályázati anyag önértékelésében megjelennek, szerepelnek azok az elvek, tartalmi követelmények, amelyek a Zöld Óvodai</w:t>
      </w:r>
      <w:r>
        <w:rPr>
          <w:color w:val="FF0000"/>
        </w:rPr>
        <w:t xml:space="preserve"> </w:t>
      </w:r>
      <w:r>
        <w:rPr/>
        <w:t xml:space="preserve">Kritériumrendszer szerinti működést bizonyíthatóvá teszi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ind w:left="652" w:hanging="312"/>
        <w:jc w:val="both"/>
        <w:rPr/>
      </w:pPr>
      <w:r>
        <w:rPr/>
        <w:t xml:space="preserve">Az </w:t>
      </w:r>
      <w:r>
        <w:rPr>
          <w:b/>
        </w:rPr>
        <w:t xml:space="preserve">óvoda a pedagógiai küldetésében, helyi pedagógiai programjában és szellemiségében, </w:t>
      </w:r>
      <w:r>
        <w:rPr/>
        <w:t xml:space="preserve">konkrét hivatkozásokkal kimutathatóan és tetten érhetően az országos tartalmi szabályozó által - 363/2012. (XII. 17.) Korm. rendelete az Óvodai nevelés országos alapprogramjáról - megfogalmazott környezeti és egészségnevelési prioritások alapján működik, összhangban a helyi önkormányzati dokumentumokban megfogalmazottakkal. Az óvoda helyi pedagógiai programja a környezeti nevelést kiemelten „kezeli”, erre építi a fejlődést elősegítő tevékenységeket, tartalmazza a fenntarthatóság pedagógiája iránti elkötelezettséget, előtérbe helyezi a helyi értékek megismerését, védelmét és megőrzését. </w:t>
      </w:r>
      <w:r>
        <w:rPr>
          <w:i/>
        </w:rPr>
        <w:t>(Az önértékelési szempontsor minden pontja, de hangsúlyosan: 1., 3., 7., 8.)</w:t>
      </w:r>
    </w:p>
    <w:p>
      <w:pPr>
        <w:pStyle w:val="Normal"/>
        <w:numPr>
          <w:ilvl w:val="0"/>
          <w:numId w:val="2"/>
        </w:numPr>
        <w:spacing w:before="120" w:after="120"/>
        <w:ind w:left="652" w:hanging="312"/>
        <w:jc w:val="both"/>
        <w:rPr/>
      </w:pPr>
      <w:r>
        <w:rPr/>
        <w:t xml:space="preserve">Az </w:t>
      </w:r>
      <w:r>
        <w:rPr>
          <w:b/>
        </w:rPr>
        <w:t xml:space="preserve">óvodai nevelés dokumentumaiban </w:t>
      </w:r>
      <w:r>
        <w:rPr/>
        <w:t>markánsan megfogalmazásra kerülnek a fenntarthatóságra nevelés elvei alapján folyó nevelőmunka jellemzői, a környezet-és egészségtudatosságra nevelés elvei és területei. A helyi természeti értékek védelmének nevelése hangsúlyosan jelenik meg. (Az ön</w:t>
      </w:r>
      <w:r>
        <w:rPr>
          <w:i/>
        </w:rPr>
        <w:t>értékelési szempontsor 1. pontjának óvodai dokumentumokra vonatkozó része).</w:t>
      </w:r>
    </w:p>
    <w:p>
      <w:pPr>
        <w:pStyle w:val="Normal"/>
        <w:numPr>
          <w:ilvl w:val="0"/>
          <w:numId w:val="2"/>
        </w:numPr>
        <w:spacing w:before="120" w:after="120"/>
        <w:ind w:left="652" w:hanging="312"/>
        <w:jc w:val="both"/>
        <w:rPr/>
      </w:pPr>
      <w:r>
        <w:rPr/>
        <w:t xml:space="preserve">A </w:t>
      </w:r>
      <w:r>
        <w:rPr>
          <w:b/>
        </w:rPr>
        <w:t>helyi óvodai nevelési célok, feladatok</w:t>
      </w:r>
      <w:r>
        <w:rPr/>
        <w:t xml:space="preserve"> megfogalmazásában a természet- és környezetvédelmi feladatok kiemelten szerepelnek</w:t>
      </w:r>
      <w:r>
        <w:rPr>
          <w:b/>
          <w:bCs/>
        </w:rPr>
        <w:t xml:space="preserve"> </w:t>
      </w:r>
      <w:r>
        <w:rPr/>
        <w:t>a helyi adottságok alapján</w:t>
      </w:r>
      <w:r>
        <w:rPr>
          <w:b/>
          <w:bCs/>
        </w:rPr>
        <w:t xml:space="preserve"> </w:t>
      </w:r>
      <w:r>
        <w:rPr/>
        <w:t>(pl. fák védelme, faápolás, faültetés, madárvédelem, a lakóhely-megismerési tevékenységek, az épített és a természeti környezet védelme, stb.). Részletesen szerepel a dokumentumokban és az óvodai nevelőmunka folyamatában a pedagógiai program feladatainak zöld tartalma. A tevékenységek rendszerében tükröződnek a környezeti vonatkozások. A kapcsolatokban megjelennek a zöld témával összefüggő kapcsolatok is. (Az ön</w:t>
      </w:r>
      <w:r>
        <w:rPr>
          <w:i/>
        </w:rPr>
        <w:t>értékelési szempontsor 1., 3., és 8. pontjai).</w:t>
      </w:r>
    </w:p>
    <w:p>
      <w:pPr>
        <w:pStyle w:val="Normal"/>
        <w:numPr>
          <w:ilvl w:val="0"/>
          <w:numId w:val="2"/>
        </w:numPr>
        <w:spacing w:before="120" w:after="120"/>
        <w:ind w:left="652" w:hanging="312"/>
        <w:jc w:val="both"/>
        <w:rPr>
          <w:i/>
          <w:i/>
        </w:rPr>
      </w:pPr>
      <w:r>
        <w:rPr>
          <w:b/>
        </w:rPr>
        <w:t xml:space="preserve">Célként, valamint feladatok elemeként </w:t>
      </w:r>
      <w:r>
        <w:rPr/>
        <w:t>az óvodai tevékenységekbe beépülnek a „</w:t>
      </w:r>
      <w:r>
        <w:rPr>
          <w:b/>
        </w:rPr>
        <w:t>hungarikumok”</w:t>
      </w:r>
      <w:r>
        <w:rPr/>
        <w:t xml:space="preserve"> - a helyi sajátosságok figyelembevételével. Megfogalmazásra kerül az óvodapedagógusok által szervezett és irányított, valamint külső szakmai segítséget igénybe vevő népművészeti és kézműves képzés, mely megjelenhet a kézműves tevékenységektől</w:t>
      </w:r>
      <w:r>
        <w:rPr>
          <w:color w:val="FF0000"/>
        </w:rPr>
        <w:t xml:space="preserve"> </w:t>
      </w:r>
      <w:r>
        <w:rPr/>
        <w:t xml:space="preserve">a néptáncig, a népdaltól, a magyar növény- és állatfajoktól, a gyógynövényekig, a magyar konyha jellemzőitől a magyar népi viseletekig vagy akár az építészet ismeretéig. </w:t>
      </w:r>
      <w:r>
        <w:rPr>
          <w:i/>
          <w:sz w:val="20"/>
          <w:szCs w:val="20"/>
        </w:rPr>
        <w:t>(</w:t>
      </w:r>
      <w:r>
        <w:rPr>
          <w:i/>
        </w:rPr>
        <w:t>Az önértékelési szempontsor1., 3., és 8., pontjai.)</w:t>
      </w:r>
    </w:p>
    <w:p>
      <w:pPr>
        <w:pStyle w:val="Normal"/>
        <w:numPr>
          <w:ilvl w:val="0"/>
          <w:numId w:val="2"/>
        </w:numPr>
        <w:spacing w:before="120" w:after="120"/>
        <w:ind w:left="652" w:hanging="312"/>
        <w:jc w:val="both"/>
        <w:rPr/>
      </w:pPr>
      <w:r>
        <w:rPr/>
        <w:t xml:space="preserve">A nevelőmunka hatékonysága érdekében az </w:t>
      </w:r>
      <w:r>
        <w:rPr>
          <w:b/>
        </w:rPr>
        <w:t xml:space="preserve">óvodapedagógusok alkalmazott módszerei segítik a tanulási környezet megteremtését. </w:t>
      </w:r>
      <w:r>
        <w:rPr/>
        <w:t xml:space="preserve">A tevékenységekben megvalósuló tanulás során kiemelt helyet kap a játék, a játékos cselekvéses tanulás, a szenzitív módszerek, a terepi tapasztaltatás, a tevékenykedtetés, a felfedeztetés, az élménypedagógia, a projektpedagógia, a kooperatív tanulási elemek alkalmazása. Az óvoda rendelkezik külön kidolgozott erdei óvoda programmal. </w:t>
      </w:r>
      <w:r>
        <w:rPr>
          <w:i/>
          <w:sz w:val="20"/>
          <w:szCs w:val="20"/>
        </w:rPr>
        <w:t>(</w:t>
      </w:r>
      <w:r>
        <w:rPr>
          <w:i/>
        </w:rPr>
        <w:t>Az önértékelési szempontsor1., 3., és 8., pontjai.)</w:t>
      </w:r>
    </w:p>
    <w:p>
      <w:pPr>
        <w:pStyle w:val="Normal"/>
        <w:numPr>
          <w:ilvl w:val="0"/>
          <w:numId w:val="2"/>
        </w:numPr>
        <w:spacing w:before="120" w:after="120"/>
        <w:ind w:left="652" w:hanging="312"/>
        <w:jc w:val="both"/>
        <w:rPr/>
      </w:pPr>
      <w:r>
        <w:rPr/>
        <w:t xml:space="preserve">A </w:t>
      </w:r>
      <w:r>
        <w:rPr>
          <w:b/>
        </w:rPr>
        <w:t>nevelés folyamatában</w:t>
      </w:r>
      <w:r>
        <w:rPr/>
        <w:t xml:space="preserve"> a mit, mivel, mikor, hogyan és kivel kérdésekre épített fejlődést elősegítő tevékenységek kerülnek megvalósításra (pl. az igényeknek, szükségleteknek megfelelően valósul meg a képességek fejlesztése, a különféle eszközök használatának megtanulása, az ismeretszerzés és alkalmazás modern módszereinek használata, kirándulások szervezése, stb.) A gyermekek nevelése egyéni képességükhöz és fejlettségükhöz igazodó differenciált bánásmód elve alapján valósul meg. Figyelembe veszi a kiemelt figyelmet igénylő gyermekek nevelését is. Megtalálható az alapvetően fontos fogyasztói, táplálkozási, élelmiszerhigiéniai, hulladékkezelési szokások alakítása, ételkészítési ismeretekre nevelés, szoktatás. </w:t>
      </w:r>
      <w:r>
        <w:rPr>
          <w:i/>
          <w:sz w:val="20"/>
          <w:szCs w:val="20"/>
        </w:rPr>
        <w:t>(</w:t>
      </w:r>
      <w:r>
        <w:rPr>
          <w:i/>
        </w:rPr>
        <w:t>Az önértékelési szempontsor 1., 3., 4.,6.,8.,9.,10.,11., pontjai .)</w:t>
      </w:r>
    </w:p>
    <w:p>
      <w:pPr>
        <w:pStyle w:val="Normal"/>
        <w:numPr>
          <w:ilvl w:val="0"/>
          <w:numId w:val="2"/>
        </w:numPr>
        <w:spacing w:before="120" w:after="120"/>
        <w:ind w:left="652" w:hanging="312"/>
        <w:jc w:val="both"/>
        <w:rPr>
          <w:i/>
          <w:i/>
        </w:rPr>
      </w:pPr>
      <w:r>
        <w:rPr>
          <w:b/>
        </w:rPr>
        <w:t>Széles körű kommunikációs kapcsolat folyik az óvoda és partnerei között.</w:t>
      </w:r>
      <w:r>
        <w:rPr/>
        <w:t xml:space="preserve"> A vidék szellemi és fizikai infrastruktúra, az életképes vidéki települések, helyi közösségekhez kapcsolódó nevelési folyamatok hangsúlyában a helyi térségi identitás erősítése kap nagy hangsúlyt. Ezzel biztosított a társadalmi hatás, közvetetten a fenntarthatóság, vagyis partneri kapcsolat működik a környezet- és természetvédelem érdekében, az óvoda környezetében élőkkel: a szülőkkel, a lakossággal, a környező óvodákkal, és más gondozási-, nevelési-, valamint nevelési-oktatási intézményekkel. (Az ö</w:t>
      </w:r>
      <w:r>
        <w:rPr>
          <w:i/>
        </w:rPr>
        <w:t>nértékelési szempontsor1.,5.,9.,10.,11.,pontjai)</w:t>
      </w:r>
    </w:p>
    <w:p>
      <w:pPr>
        <w:pStyle w:val="Normal"/>
        <w:numPr>
          <w:ilvl w:val="0"/>
          <w:numId w:val="2"/>
        </w:numPr>
        <w:spacing w:before="120" w:after="120"/>
        <w:ind w:left="652" w:hanging="312"/>
        <w:jc w:val="both"/>
        <w:rPr>
          <w:i/>
          <w:i/>
        </w:rPr>
      </w:pPr>
      <w:r>
        <w:rPr/>
        <w:t xml:space="preserve">Az intézmény </w:t>
      </w:r>
      <w:r>
        <w:rPr>
          <w:b/>
        </w:rPr>
        <w:t>kapcsolatrendszerében (</w:t>
      </w:r>
      <w:r>
        <w:rPr/>
        <w:t>a fenntartói oldal vonatkozásában, a vidékfejlesztési tézisek érdekében) a tervezésben és a megvalósításban fontos feladatként jelenik meg a helyi igények, lehetőségek</w:t>
      </w:r>
      <w:r>
        <w:rPr>
          <w:color w:val="FF0000"/>
        </w:rPr>
        <w:t xml:space="preserve"> </w:t>
      </w:r>
      <w:r>
        <w:rPr/>
        <w:t>és szükségletek összhangja</w:t>
      </w:r>
      <w:r>
        <w:rPr>
          <w:i/>
        </w:rPr>
        <w:t xml:space="preserve">. </w:t>
      </w:r>
      <w:r>
        <w:rPr/>
        <w:t>(Az ö</w:t>
      </w:r>
      <w:r>
        <w:rPr>
          <w:i/>
        </w:rPr>
        <w:t>nértékelési szempontsor 1. 5.,9.,10.,11., pontjai)</w:t>
      </w:r>
    </w:p>
    <w:p>
      <w:pPr>
        <w:pStyle w:val="Normal"/>
        <w:numPr>
          <w:ilvl w:val="0"/>
          <w:numId w:val="2"/>
        </w:numPr>
        <w:spacing w:before="120" w:after="120"/>
        <w:ind w:left="652" w:hanging="312"/>
        <w:jc w:val="both"/>
        <w:rPr/>
      </w:pPr>
      <w:r>
        <w:rPr/>
        <w:t xml:space="preserve">A gyermekek életkorának megfelelő </w:t>
      </w:r>
      <w:r>
        <w:rPr>
          <w:b/>
        </w:rPr>
        <w:t>hagyományok ápolása,</w:t>
      </w:r>
      <w:r>
        <w:rPr/>
        <w:t xml:space="preserve"> gazdagítása megvalósul az óvoda életében a szülők bevonásával, és így a </w:t>
      </w:r>
      <w:r>
        <w:rPr>
          <w:b/>
        </w:rPr>
        <w:t>családdal való kapcsolatban, valamint a település speciális szinterein.</w:t>
      </w:r>
      <w:r>
        <w:rPr/>
        <w:t xml:space="preserve"> A népszokások, jeles napok - világnapok nemzetközi és hazai akciónapok – ünneplésénél érvényre jutnak a helyi környezeti adottságok. Az óvodapedagógusok folyamatosan gyarapítják a környezeti neveléshez kapcsolódó szakirodalmat, a felnőttek és a gyermekek környezet- és egészségbarát szemléletét formáló kiadványokat, könyveket. Alakítják a gyermekek közvetlen és tágabb környezetének (család, település) környezettudatos szemléletét, fogyasztói szokásait. (Az ö</w:t>
      </w:r>
      <w:r>
        <w:rPr>
          <w:i/>
        </w:rPr>
        <w:t>nértékelési szempontsor 5.,9.,10.,11.,pontjai)</w:t>
      </w:r>
    </w:p>
    <w:p>
      <w:pPr>
        <w:pStyle w:val="Normal"/>
        <w:numPr>
          <w:ilvl w:val="0"/>
          <w:numId w:val="2"/>
        </w:numPr>
        <w:spacing w:before="120" w:after="120"/>
        <w:ind w:left="652" w:hanging="312"/>
        <w:jc w:val="both"/>
        <w:rPr/>
      </w:pPr>
      <w:r>
        <w:rPr>
          <w:b/>
        </w:rPr>
        <w:t xml:space="preserve">Az óvoda dolgozói </w:t>
      </w:r>
      <w:r>
        <w:rPr/>
        <w:t>tisztában vannak - beosztásuknak, valamint feladatkörüknek megfelelő elvárásokkal, a fenntarthatóság tartalmi jellemzőivel és ez az óvoda minden tevékenységében megnyilvánul. Ezáltal az óvoda felnőtt közössége munkahelyi életmódjával és munkájával pozitív mintát nyújt a környezettudatos magatartásra, az ökológiai szemléletformálásra, az egészséges életmód szokásainak megalapozására, a közösségi egészséges életvitelre</w:t>
      </w:r>
      <w:r>
        <w:rPr>
          <w:i/>
          <w:sz w:val="20"/>
          <w:szCs w:val="20"/>
        </w:rPr>
        <w:t>. (Az ö</w:t>
      </w:r>
      <w:r>
        <w:rPr>
          <w:i/>
        </w:rPr>
        <w:t>nértékelési szempontsor 2.,7.,9.,10.,11.,pontjai.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A </w:t>
      </w:r>
      <w:r>
        <w:rPr>
          <w:b/>
        </w:rPr>
        <w:t>nevelőmunka folyamatában résztvevő szakemberek</w:t>
      </w:r>
      <w:r>
        <w:rPr/>
        <w:t xml:space="preserve"> </w:t>
      </w:r>
      <w:r>
        <w:rPr>
          <w:b/>
        </w:rPr>
        <w:t>és a pedagógiai munkát segítő alkalmazottak</w:t>
      </w:r>
      <w:r>
        <w:rPr/>
        <w:t xml:space="preserve">, (logopédus, gyógypedagógus, fejlesztő pedagógus, pedagógiai asszisztens, szociális munkás, pszichológus. dajka, óvodatitkár, karbantartó stb.), tiszteletben tartják az adott óvoda helyi nevelési elveit, melyek a település- és vidékfejlesztéssel, egészségneveléssel és környezeti neveléssel is kapcsolatosak. </w:t>
      </w:r>
      <w:r>
        <w:rPr>
          <w:i/>
        </w:rPr>
        <w:t>(Az önértékelési szempontsor 1., 3., 8., 10., 11., pontjai.)</w:t>
      </w:r>
    </w:p>
    <w:p>
      <w:pPr>
        <w:pStyle w:val="Normal"/>
        <w:numPr>
          <w:ilvl w:val="0"/>
          <w:numId w:val="2"/>
        </w:numPr>
        <w:spacing w:before="120" w:after="120"/>
        <w:ind w:left="652" w:hanging="312"/>
        <w:jc w:val="both"/>
        <w:rPr/>
      </w:pPr>
      <w:r>
        <w:rPr/>
        <w:t xml:space="preserve">Az </w:t>
      </w:r>
      <w:r>
        <w:rPr>
          <w:b/>
        </w:rPr>
        <w:t>intézményvezető és az óvodapedagógusok</w:t>
      </w:r>
      <w:r>
        <w:rPr/>
        <w:t xml:space="preserve"> példamutató magatartása, és erős szemléletbeli meggyőződése vezérli a Zöld Óvoda Kritériumai szerinti működést, a nevelőmunka megvalósítását. Az óvodában munkaközösség működése, valamint a Zöld Óvodai tevékenységekkel foglalkozó mentori feladatok megfogalmazása és megvalósítása elengedhetetlen követelmény. Elhivatottsága, elkötelezettsége függvényében vesz részt az óvoda Zöld Óvodai Bázisintézményi feladatok megvalósításában is. </w:t>
      </w:r>
      <w:r>
        <w:rPr>
          <w:i/>
        </w:rPr>
        <w:t>(Az önértékelési szempontsor 1.,7.,9.,10.,11.,pontjai.)</w:t>
      </w:r>
    </w:p>
    <w:p>
      <w:pPr>
        <w:pStyle w:val="Normal"/>
        <w:numPr>
          <w:ilvl w:val="0"/>
          <w:numId w:val="2"/>
        </w:numPr>
        <w:spacing w:before="120" w:after="120"/>
        <w:ind w:left="652" w:hanging="312"/>
        <w:jc w:val="both"/>
        <w:rPr>
          <w:i/>
          <w:i/>
        </w:rPr>
      </w:pPr>
      <w:r>
        <w:rPr/>
        <w:t xml:space="preserve">Az </w:t>
      </w:r>
      <w:r>
        <w:rPr>
          <w:b/>
        </w:rPr>
        <w:t>óvodapedagógusok</w:t>
      </w:r>
      <w:r>
        <w:rPr/>
        <w:t xml:space="preserve"> továbbképzésében meghatározó szempont a Zöld Óvodai programokkal kapcsolatos témák frissítése, kiegészítése, a folyamatos fejlesztés. (bázisóvodai, mentori, erdei óvodai feladatok ellátása, stb.) </w:t>
      </w:r>
      <w:r>
        <w:rPr>
          <w:i/>
        </w:rPr>
        <w:t>(Az önértékelési szempontsor 1., 2.,7.,9.,10.,11., pontjai.)</w:t>
      </w:r>
    </w:p>
    <w:p>
      <w:pPr>
        <w:pStyle w:val="Normal"/>
        <w:numPr>
          <w:ilvl w:val="0"/>
          <w:numId w:val="2"/>
        </w:numPr>
        <w:spacing w:before="120" w:after="120"/>
        <w:ind w:left="652" w:hanging="312"/>
        <w:jc w:val="both"/>
        <w:rPr/>
      </w:pPr>
      <w:r>
        <w:rPr/>
        <w:t xml:space="preserve">Az óvodában a </w:t>
      </w:r>
      <w:r>
        <w:rPr>
          <w:b/>
        </w:rPr>
        <w:t>pedagógusok a szülőkkel együtt</w:t>
      </w:r>
      <w:r>
        <w:rPr/>
        <w:t xml:space="preserve"> a rontott (használt) papírokat külön tárolóba teszik, hogy a gyerekek újból és sokféleképpen felhasználhassák tevékenységeik során. (Az ö</w:t>
      </w:r>
      <w:r>
        <w:rPr>
          <w:i/>
        </w:rPr>
        <w:t>nértékelési szempontsor 3., 6., 8., 9. pontjai)</w:t>
      </w:r>
    </w:p>
    <w:p>
      <w:pPr>
        <w:pStyle w:val="Normal"/>
        <w:numPr>
          <w:ilvl w:val="0"/>
          <w:numId w:val="2"/>
        </w:numPr>
        <w:spacing w:before="120" w:after="120"/>
        <w:ind w:left="652" w:hanging="312"/>
        <w:jc w:val="both"/>
        <w:rPr/>
      </w:pPr>
      <w:r>
        <w:rPr>
          <w:i/>
          <w:sz w:val="20"/>
          <w:szCs w:val="20"/>
        </w:rPr>
        <w:t xml:space="preserve">A </w:t>
      </w:r>
      <w:r>
        <w:rPr>
          <w:b/>
        </w:rPr>
        <w:t>biztonságos élelmiszerellátás,</w:t>
      </w:r>
      <w:r>
        <w:rPr/>
        <w:t xml:space="preserve"> a piachoz kapcsolódóan a tudatos fogyasztó és vásárló program célkitűzése kap helyet az óvoda működésében, a népegészségügyért felelős tárcák célkitűzéseivel összhangban. </w:t>
      </w:r>
      <w:r>
        <w:rPr>
          <w:i/>
        </w:rPr>
        <w:t>(Az önértékelési szempontsor 1., 3., 5., ,7.,8., 9.,10.,11.,pontjai.)</w:t>
      </w:r>
    </w:p>
    <w:p>
      <w:pPr>
        <w:pStyle w:val="Normal"/>
        <w:numPr>
          <w:ilvl w:val="0"/>
          <w:numId w:val="2"/>
        </w:numPr>
        <w:spacing w:before="120" w:after="120"/>
        <w:ind w:left="652" w:hanging="312"/>
        <w:jc w:val="both"/>
        <w:rPr/>
      </w:pPr>
      <w:r>
        <w:rPr/>
        <w:t xml:space="preserve">Az </w:t>
      </w:r>
      <w:r>
        <w:rPr>
          <w:b/>
        </w:rPr>
        <w:t>óvodaépület</w:t>
      </w:r>
      <w:r>
        <w:rPr/>
        <w:t xml:space="preserve"> helyiségeinek berendezése segíti a környezetbarát szemléletmód, valamint az egészséges életmód megalapozását. Az óvoda berendezése az egyszerűség, a takarékosság a praktikusság jegyeit mutatja, a helyi sajátosságot is tükröző természetes anyagok felhasználása érvényesül. A gyermekek által használt eszközöket, játékokat, berendezési tárgyakat ezen elvek felhasználásával biztosítják. </w:t>
      </w:r>
      <w:r>
        <w:rPr>
          <w:i/>
        </w:rPr>
        <w:t>(Az önértékelési szempontsor 4., 6., 9., 10., 11.pontjai)</w:t>
      </w:r>
    </w:p>
    <w:p>
      <w:pPr>
        <w:pStyle w:val="Normal"/>
        <w:numPr>
          <w:ilvl w:val="0"/>
          <w:numId w:val="2"/>
        </w:numPr>
        <w:spacing w:before="120" w:after="120"/>
        <w:ind w:left="652" w:hanging="312"/>
        <w:jc w:val="both"/>
        <w:rPr/>
      </w:pPr>
      <w:r>
        <w:rPr/>
        <w:t xml:space="preserve">Minden </w:t>
      </w:r>
      <w:r>
        <w:rPr>
          <w:b/>
        </w:rPr>
        <w:t>csoportszobának</w:t>
      </w:r>
      <w:r>
        <w:rPr/>
        <w:t xml:space="preserve"> egyéni hangulata, arculata van, sok-sok növénnyel, a természetsarokban a természet által adott „kincsekkel”. A gyermekek rendszeresen, folyamatosan növényápolási, állatgondozási feladatokat látnak el az egészségügyi előírásoknak megfelelő és megengedett mértékben</w:t>
      </w:r>
      <w:r>
        <w:rPr>
          <w:i/>
          <w:sz w:val="20"/>
          <w:szCs w:val="20"/>
        </w:rPr>
        <w:t xml:space="preserve">. </w:t>
      </w:r>
      <w:r>
        <w:rPr>
          <w:i/>
        </w:rPr>
        <w:t>(Az önértékelési szempontsor 1.,4., 6., 9., 10., 11.pontjai)</w:t>
      </w:r>
    </w:p>
    <w:p>
      <w:pPr>
        <w:pStyle w:val="Normal"/>
        <w:numPr>
          <w:ilvl w:val="0"/>
          <w:numId w:val="2"/>
        </w:numPr>
        <w:spacing w:before="120" w:after="120"/>
        <w:ind w:left="652" w:hanging="312"/>
        <w:jc w:val="both"/>
        <w:rPr/>
      </w:pPr>
      <w:r>
        <w:rPr/>
        <w:t xml:space="preserve">Az </w:t>
      </w:r>
      <w:r>
        <w:rPr>
          <w:b/>
        </w:rPr>
        <w:t>óvoda udvara</w:t>
      </w:r>
      <w:r>
        <w:rPr/>
        <w:t xml:space="preserve"> mentes a legtöbb allergiát, valamint az esetleges mérgezést és sérülést okozó növényektől. Az óvodakertben a helyi lehetőségek figyelembevételével valósul meg a zöldséges- és virágoskert, a gyógy-és fűszernövény rész, a sziklakert, a kerti tó stb. A gyermekek kertgondozáshoz kisméretű kerti szerszámokat használnak</w:t>
      </w:r>
      <w:r>
        <w:rPr>
          <w:i/>
          <w:sz w:val="20"/>
          <w:szCs w:val="20"/>
        </w:rPr>
        <w:t xml:space="preserve">. </w:t>
      </w:r>
      <w:r>
        <w:rPr/>
        <w:t>Az udvari játékok környezetbarát anyagból készülnek, és megfelelő helyet, teret adnak a gyermekek szabad játékának. Az udvari árnyékolók és ivókút, illetve ivási lehetőség biztosított. A gyermekek számára mindennap megfelelő hely és idő áll rendelkezésre a szabadban történő egészséges mozgáshoz, játékhoz</w:t>
      </w:r>
      <w:r>
        <w:rPr>
          <w:i/>
          <w:sz w:val="20"/>
          <w:szCs w:val="20"/>
        </w:rPr>
        <w:t xml:space="preserve">. </w:t>
      </w:r>
      <w:r>
        <w:rPr>
          <w:i/>
        </w:rPr>
        <w:t>(Az önértékelési szempontsor 4., 6., 9., 10., 11.pontjai)</w:t>
      </w:r>
    </w:p>
    <w:p>
      <w:pPr>
        <w:pStyle w:val="Normal"/>
        <w:numPr>
          <w:ilvl w:val="0"/>
          <w:numId w:val="2"/>
        </w:numPr>
        <w:spacing w:before="120" w:after="120"/>
        <w:ind w:left="652" w:hanging="312"/>
        <w:jc w:val="both"/>
        <w:rPr/>
      </w:pPr>
      <w:r>
        <w:rPr/>
        <w:t xml:space="preserve">A </w:t>
      </w:r>
      <w:r>
        <w:rPr>
          <w:b/>
        </w:rPr>
        <w:t>szelektív hulladékgyűjtés</w:t>
      </w:r>
      <w:r>
        <w:rPr/>
        <w:t xml:space="preserve"> biztosított az óvodában (pl. papír, műanyag stb.), kivéve a veszélyes hulladékokat (pl. elem, olajos palack stb.). A „hulladék nem szemét” elv hasznosítása az újrafelhasználás érdekében (ajándékkészítés, játékkészítés stb.) is megvalósul. </w:t>
      </w:r>
      <w:r>
        <w:rPr>
          <w:i/>
        </w:rPr>
        <w:t>(Az önértékelési szempontsor 3., 4., 6., 8., 9., 10.)</w:t>
      </w:r>
    </w:p>
    <w:p>
      <w:pPr>
        <w:pStyle w:val="Normal"/>
        <w:numPr>
          <w:ilvl w:val="0"/>
          <w:numId w:val="2"/>
        </w:numPr>
        <w:spacing w:before="120" w:after="120"/>
        <w:ind w:left="652" w:hanging="312"/>
        <w:jc w:val="both"/>
        <w:rPr/>
      </w:pPr>
      <w:r>
        <w:rPr/>
        <w:t xml:space="preserve">Az </w:t>
      </w:r>
      <w:r>
        <w:rPr>
          <w:b/>
        </w:rPr>
        <w:t>óvoda működtetése</w:t>
      </w:r>
      <w:r>
        <w:rPr/>
        <w:t xml:space="preserve"> során az óvoda vezetősége kiemelten törekszik a környezetkímélő anyaghasználatra (környezetbarát tisztítószerek használata), a tudatos takarékosságra, a kapcsolatok széles és többirányú kiépítésére. A takarékossági rendszer kiépített az óvodában a villany-, a vízhasználat és a fűtés terén. Az épületen belül a megújuló energialehetőségek kihasználására, kiépítésére kell törekedni a fűtés, világítás, meleg víz, stb. biztosítása terén. Energiatakarékos izzók vannak a folyosókon, termekben a világítás megfelel az egészségügyi előírásoknak. A fűtési rendszer környezetbarát. Automata WC öblítőket, hideg-meleg kevert csapvizet, a levegő illatosítására gyógynövényeket használnak, stb. </w:t>
      </w:r>
      <w:r>
        <w:rPr>
          <w:i/>
        </w:rPr>
        <w:t>(Az önértékelési szempontsor 4., 6., 9., 10., 11.pontjai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26:00Z</dcterms:created>
  <dc:creator>Kovács Lászlóné</dc:creator>
  <dc:description/>
  <dc:language>en-US</dc:language>
  <cp:lastModifiedBy>Kovacs</cp:lastModifiedBy>
  <cp:lastPrinted>2012-06-13T10:14:00Z</cp:lastPrinted>
  <dcterms:modified xsi:type="dcterms:W3CDTF">2014-03-31T13:26:00Z</dcterms:modified>
  <cp:revision>2</cp:revision>
  <dc:subject>ZÓ</dc:subject>
  <dc:title>1. sz. mell. KRIT</dc:title>
</cp:coreProperties>
</file>