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ÖNÉRTÉKELÉSI SZEMPONTS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a Zöld Óvoda címre MÁSODSZOR, illetve HARMADSZOR pályázók részére </w:t>
      </w:r>
    </w:p>
    <w:p>
      <w:pPr>
        <w:pStyle w:val="Subtitle"/>
        <w:jc w:val="center"/>
        <w:rPr/>
      </w:pPr>
      <w:r>
        <w:rPr/>
        <w:t>Az óvodavezető, vagy/illetve óvodapedagógus tölti ki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llenőrzött időszak időtartama: </w:t>
      </w:r>
      <w:r>
        <w:rPr>
          <w:b/>
          <w:bCs/>
        </w:rPr>
        <w:t>a 2010/2011-es a 2011/2012-es nevelési év valamint a 2012/2013-as nevelési é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  <w:tab/>
        <w:t xml:space="preserve">A helyi önkormányzati és az óvodai dokumentumokban a Zöld óvodai nevelési tartalmak hol és mennyiben találhatók? </w:t>
      </w:r>
      <w:r>
        <w:rPr>
          <w:i/>
          <w:iCs/>
          <w:sz w:val="20"/>
          <w:szCs w:val="20"/>
        </w:rPr>
        <w:t xml:space="preserve">(A sorok szükség szerint bővíthetők!)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maximális pontszám: 15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52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umok megnevezése (oldalszám megjelenítése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lang w:val="hu-HU" w:eastAsia="hu-HU"/>
              </w:rPr>
              <w:t>Területek felsoro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talmi kiemelések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 településre, vagy térségre vonatkozó környezeti koncepciót tartalmazó dokumentum,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elyi pedagógiai programba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ő világ tevékeny megismerésé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terv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beszámoló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napló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i fejlődés</w:t>
            </w:r>
          </w:p>
          <w:p>
            <w:pPr>
              <w:pStyle w:val="Normal"/>
              <w:rPr/>
            </w:pPr>
            <w:r>
              <w:rPr/>
              <w:t>nyomon követési dokumentumá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értékelés elv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jesítményértékelési dokumentum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Megjegyzés (h</w:t>
      </w:r>
      <w:r>
        <w:rPr>
          <w:b/>
          <w:bCs/>
          <w:sz w:val="22"/>
          <w:szCs w:val="22"/>
        </w:rPr>
        <w:t xml:space="preserve">elyi sajátosságok megjelenítése)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Hogyan valósulnak meg a Zöld óvodai programmal kapcsolatos továbbképzések </w:t>
      </w:r>
      <w:r>
        <w:rPr>
          <w:bCs/>
        </w:rPr>
        <w:t>(akkreditált és nem akkreditált</w:t>
      </w:r>
      <w:r>
        <w:rPr>
          <w:b/>
          <w:bCs/>
        </w:rPr>
        <w:t xml:space="preserve">) az elmúlt 3 év viszonylatában? </w:t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ab/>
        <w:tab/>
        <w:tab/>
        <w:tab/>
        <w:tab/>
        <w:t xml:space="preserve">   </w:t>
      </w:r>
      <w:r>
        <w:rPr>
          <w:b/>
          <w:iCs/>
        </w:rPr>
        <w:t>maximális pontszám: 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ovábbképzés ideje, helye, időtarta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nyan vég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épzés témája, tartalm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jegyzé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z óvodai élet mindennapjaiban a nevelés folyamatában megjelenő jellemző tevékenységek megvalósítása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0"/>
          <w:szCs w:val="20"/>
        </w:rPr>
        <w:t xml:space="preserve">Értékelési skála: 1= nem jó, 2=gyenge, 3=közepes, 4=jó, 5=kiváló   </w:t>
        <w:tab/>
        <w:t xml:space="preserve">  </w:t>
      </w:r>
      <w:r>
        <w:rPr>
          <w:b/>
          <w:iCs/>
        </w:rPr>
        <w:t>maximális pontszám: 17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796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ülete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gvalósításuk módja (ideje, helye, gyakorisága, érvényesülésük módja, területei, példák felsorolása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jlesztési, változtatási tervek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Egészséges élelmiszerfogyasztás szokása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plálkozási szokásalak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elkészítési ismer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álkod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zg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gőz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játé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hen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osság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övényápolás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latgondoz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rándulás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tá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i –óvoda szervezés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öld jeles nap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műves tevékenység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A pedagógiai programban szereplő témákkal kiegészíthető!</w:t>
      </w:r>
    </w:p>
    <w:p>
      <w:pPr>
        <w:pStyle w:val="Normal"/>
        <w:rPr/>
      </w:pPr>
      <w:r>
        <w:rPr>
          <w:b/>
        </w:rPr>
        <w:t>Pl.: Erdei Óvoda</w:t>
      </w:r>
      <w:r>
        <w:rPr/>
        <w:t xml:space="preserve"> (szervezése, ideje, tartalma, módszerek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Az eszközök és felszereltség elemzése a zöld óvodai tevékenységek megvalósításának szempontjából </w:t>
        <w:tab/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iCs/>
        </w:rPr>
        <w:t>maximális pontszám: 5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3"/>
        <w:gridCol w:w="2398"/>
        <w:gridCol w:w="1559"/>
        <w:gridCol w:w="1633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ályázattal, költségvetésből, adomány, stb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sználatuk gyakorisága (napi rendszerességgel, havonta, évszakonként, évente, csak bizonyos korosztál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ók száma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-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ány az óvodalét-számhoz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 még nem történt meg a beszerzés, mikorra tervezik a beszerzést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ít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i szerszámok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árgyűjt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cs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 Könyvtá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ztál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etető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etterjesztő filmek (DVD,</w:t>
            </w:r>
          </w:p>
          <w:p>
            <w:pPr>
              <w:pStyle w:val="Normal"/>
              <w:rPr/>
            </w:pPr>
            <w:r>
              <w:rPr/>
              <w:t>CD, videó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ünk hangjai (CD, audió kazetta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öbbfunkciós asztal (pl. vizes asztal, vagy </w:t>
            </w:r>
          </w:p>
          <w:p>
            <w:pPr>
              <w:pStyle w:val="Normal"/>
              <w:rPr/>
            </w:pPr>
            <w:r>
              <w:rPr/>
              <w:t>homok aszta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várium,</w:t>
            </w:r>
          </w:p>
          <w:p>
            <w:pPr>
              <w:pStyle w:val="Normal"/>
              <w:rPr/>
            </w:pPr>
            <w:r>
              <w:rPr/>
              <w:t>terráriu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Megjegyzés: helyi igények szerint tölthető ki az első oszlop, a beírt eszközök, csak példák, a sor igények szerint bővíthető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 xml:space="preserve">A kapcsolatok rendszere és hatékonysága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</w:t>
        <w:tab/>
        <w:t xml:space="preserve">2=gyenge, </w:t>
        <w:tab/>
        <w:t xml:space="preserve">3=közepes, </w:t>
        <w:tab/>
        <w:t xml:space="preserve">4=jó, </w:t>
        <w:tab/>
        <w:t xml:space="preserve">5=kiváló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iCs/>
          <w:sz w:val="20"/>
          <w:szCs w:val="20"/>
        </w:rPr>
        <w:t>maximális pontszám: 5</w:t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5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óvodán belüli és kívüli partnerek, szervezet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üttműködé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üttműködé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 rövid bemutat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z Óvoda, mint intézmény működésével kapcsolatos adatok </w:t>
        <w:tab/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                 </w:t>
      </w:r>
      <w:r>
        <w:rPr>
          <w:b/>
          <w:bCs/>
          <w:iCs/>
          <w:sz w:val="20"/>
          <w:szCs w:val="20"/>
        </w:rPr>
        <w:t>maximális pontszám: 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500"/>
        <w:gridCol w:w="504"/>
        <w:gridCol w:w="504"/>
        <w:gridCol w:w="504"/>
        <w:gridCol w:w="504"/>
        <w:gridCol w:w="504"/>
      </w:tblGrid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 megnevezé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arékossági intézkedés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ágítá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zhasznála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újuló energialehetőségek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t anyago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ználatos tisztítószerek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nőtt dolgozók </w:t>
            </w:r>
          </w:p>
          <w:p>
            <w:pPr>
              <w:pStyle w:val="Normal"/>
              <w:rPr/>
            </w:pPr>
            <w:r>
              <w:rPr/>
              <w:t xml:space="preserve">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termékek, termelők, beszállítók előnyben részesítése a beszerzésekné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Megjegyzés, kiegészíté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Zöld óvodai arculat kialakítása érdekében végzett felnőtt tevékenységek feltérképez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Értékelési skála: 1= nem jó, 2=gyenge, 3=közepes, 4=jó, 5=kiváló </w:t>
        <w:tab/>
        <w:tab/>
      </w:r>
    </w:p>
    <w:p>
      <w:pPr>
        <w:pStyle w:val="Normal"/>
        <w:ind w:left="6032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maximális pontszám: 9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04"/>
        <w:gridCol w:w="504"/>
        <w:gridCol w:w="504"/>
        <w:gridCol w:w="504"/>
        <w:gridCol w:w="504"/>
      </w:tblGrid>
      <w:tr>
        <w:trPr>
          <w:trHeight w:val="576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ntje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dei óvoda működtet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is- és mentori munkatevékenységek értékelése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Helyi sajátosságokkal kiegészíthető </w:t>
      </w:r>
    </w:p>
    <w:p>
      <w:pPr>
        <w:pStyle w:val="Normal"/>
        <w:jc w:val="both"/>
        <w:rPr/>
      </w:pPr>
      <w:r>
        <w:rPr>
          <w:b/>
        </w:rPr>
        <w:t>Sikeres pályázatok felsorolása</w:t>
      </w:r>
      <w:r>
        <w:rPr/>
        <w:t xml:space="preserve"> (téma, évszám, nyert összeg) 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jc w:val="both"/>
        <w:rPr/>
      </w:pPr>
      <w:r>
        <w:rPr/>
        <w:t>2.</w:t>
        <w:tab/>
      </w:r>
    </w:p>
    <w:p>
      <w:pPr>
        <w:pStyle w:val="Normal"/>
        <w:jc w:val="both"/>
        <w:rPr/>
      </w:pPr>
      <w:r>
        <w:rPr>
          <w:b/>
          <w:bCs/>
        </w:rPr>
        <w:t xml:space="preserve">Megjegyzés, szöveges értékelés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nevelőmunka folyamatának értékel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 </w:t>
        <w:tab/>
        <w:t xml:space="preserve">2=gyenge, </w:t>
        <w:tab/>
        <w:t xml:space="preserve">3=közepes, </w:t>
        <w:tab/>
        <w:t>4=jó,</w:t>
        <w:tab/>
        <w:t xml:space="preserve"> 5=kiváló </w:t>
        <w:tab/>
        <w:tab/>
        <w:tab/>
        <w:tab/>
        <w:tab/>
        <w:tab/>
        <w:tab/>
        <w:tab/>
        <w:tab/>
        <w:tab/>
        <w:tab/>
        <w:t>maximális pontszám: 15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 w:eastAsia="hu-HU"/>
              </w:rPr>
            </w:pPr>
            <w:r>
              <w:rPr>
                <w:lang w:val="hu-HU" w:eastAsia="hu-HU"/>
              </w:rPr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 w:eastAsia="hu-HU"/>
              </w:rPr>
            </w:pPr>
            <w:r>
              <w:rPr>
                <w:lang w:val="hu-HU" w:eastAsia="hu-HU"/>
              </w:rPr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módszer alapján történik a fejlesztés segítése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 egyéni fejlesztését a tanulás folyamatában figyelembe veszi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pirend segíti az egészséges életvitel alakításá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karékossági intézkedések beépülnek a szokásalakításb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kásrendekben megtalálhatók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spontán viselkedésében megjelennek a zöld óvodai tartalmak valamilyen szintű alkalmazása a szokásalakítás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spontán viselkedésében megjelennek a zöld óvodai tartalmak valamilyen szintű alkalmazása a játék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 udvara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kert működtetés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növények ápolásá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gyományápolás témakörei között szerepel zöld óvodai tartalom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lladékok ( papír, műanyagkupak, fonal, textil, fém, aludoboz…) újrahasznosítása megvalósul a vizuális tevékenységek,barkácsolás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hu-HU" w:eastAsia="hu-HU"/>
              </w:rPr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egészíthető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1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2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3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Az óvoda saját innovációja az előre megfogalmazott kritériumokon belül, amelyek fejlesztése indokolt, és az elkövetkezendő 3 év során megvalósít. A pályázó óvodának </w:t>
      </w:r>
      <w:r>
        <w:rPr>
          <w:b/>
          <w:i/>
          <w:iCs/>
        </w:rPr>
        <w:t>minimum egy</w:t>
      </w:r>
      <w:r>
        <w:rPr>
          <w:i/>
          <w:iCs/>
        </w:rPr>
        <w:t xml:space="preserve">, </w:t>
      </w:r>
      <w:r>
        <w:rPr>
          <w:b/>
          <w:i/>
          <w:iCs/>
        </w:rPr>
        <w:t>maximum három</w:t>
      </w:r>
      <w:r>
        <w:rPr>
          <w:i/>
          <w:iCs/>
        </w:rPr>
        <w:t xml:space="preserve"> saját, egyéni fejlesztési vállalást</w:t>
      </w:r>
      <w:r>
        <w:rPr/>
        <w:t xml:space="preserve"> kell megfogalmaznia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024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maximális pontszám: 6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3"/>
        <w:gridCol w:w="380"/>
        <w:gridCol w:w="612"/>
        <w:gridCol w:w="1145"/>
        <w:gridCol w:w="893"/>
        <w:gridCol w:w="720"/>
        <w:gridCol w:w="685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állalt fejlesztési cél rövid leírás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ivatkozással az előre megfogalmazott kritérium sorszámra)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enlegi állapot szerinti értékelés szintje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Mely területen igénylik az óvoda dolgozói a fejlesztést a zöld óvodai tartalmak eredményesebb megvalósítása érdekében? </w:t>
        <w:tab/>
        <w:t xml:space="preserve">         (felsorolás) maximális pontszám: 3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Mire lenne szüksége az óvodának a zöld óvodai tartalmak hatékonyabb megvalósítása érdekében? </w:t>
        <w:tab/>
        <w:tab/>
        <w:tab/>
        <w:tab/>
        <w:t xml:space="preserve">        (felsorolás) maximális pontszám: 3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140" w:leader="underscore"/>
          <w:tab w:val="left" w:pos="5220" w:leader="none"/>
          <w:tab w:val="left" w:pos="8820" w:leader="underscore"/>
        </w:tabs>
        <w:rPr/>
      </w:pPr>
      <w:r>
        <w:rPr/>
        <w:t xml:space="preserve">Kelt: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/A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Kpalrs">
    <w:name w:val="Képaláírás"/>
    <w:basedOn w:val="Normal"/>
    <w:next w:val="Normal"/>
    <w:qFormat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9:00Z</dcterms:created>
  <dc:creator>kovacsne</dc:creator>
  <dc:description/>
  <dc:language>en-US</dc:language>
  <cp:lastModifiedBy>Kovacs</cp:lastModifiedBy>
  <cp:lastPrinted>2013-05-27T18:08:00Z</cp:lastPrinted>
  <dcterms:modified xsi:type="dcterms:W3CDTF">2014-03-31T13:39:00Z</dcterms:modified>
  <cp:revision>2</cp:revision>
  <dc:subject/>
  <dc:title>2</dc:title>
</cp:coreProperties>
</file>